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ent News in Genetic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cations of biotechnology, especially in the field of genetics, are all around us and always in the news.  Some recent examples include:  genetically-modified (GM) papaya preventing loss of Hawaiian crops due to disease;  the first GM salmon from a company called Aqua Bounty;  gene therapy for inherited blindness;  a GM mouse created at the Mayo Clinic that lives longer;  GM goats that produce spider silk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is mini-assignment, you will be choosing an article on a recent finding in the field of genetics and presenting a summary of your article to the cla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your article a news source, such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lick on Health &amp; Medicine or other tabs to find articles on specific top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CBC News:  </w:t>
      </w:r>
      <w:hyperlink r:id="rId3">
        <w:r>
          <w:rPr>
            <w:rStyle w:val="InternetLink"/>
            <w:rFonts w:cs="Arial" w:ascii="Arial" w:hAnsi="Arial"/>
          </w:rPr>
          <w:t>http://www.cbc.ca/new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e Technology &amp; Science and Health tabs will probably be most u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Ontario Genomics Institute: </w:t>
      </w:r>
      <w:hyperlink r:id="rId4">
        <w:r>
          <w:rPr>
            <w:rStyle w:val="InternetLink"/>
            <w:rFonts w:cs="Arial" w:ascii="Arial" w:hAnsi="Arial"/>
          </w:rPr>
          <w:t>http://www.ontariogenomics.ca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lick on "Latest News in Genomic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also use one of the online databases found on our library webs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•</w:t>
      </w:r>
      <w:hyperlink r:id="rId5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PI.Q, Global Issues in Context, and the Science Reference Center are most u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Make sure you get the passwords from the library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be submitting a copy of your article, a </w:t>
      </w:r>
      <w:r>
        <w:rPr>
          <w:rFonts w:cs="Arial" w:ascii="Arial" w:hAnsi="Arial"/>
          <w:b/>
        </w:rPr>
        <w:t xml:space="preserve">brief summary </w:t>
      </w:r>
      <w:r>
        <w:rPr>
          <w:rFonts w:cs="Arial" w:ascii="Arial" w:hAnsi="Arial"/>
        </w:rPr>
        <w:t xml:space="preserve">(1 paragraph only), and the details of where your article was retrieved in APA format (in a Reference List).  </w:t>
      </w:r>
    </w:p>
    <w:p>
      <w:pPr>
        <w:pStyle w:val="Normal"/>
        <w:rPr/>
      </w:pPr>
      <w:r>
        <w:rPr>
          <w:rFonts w:cs="Arial" w:ascii="Arial" w:hAnsi="Arial"/>
        </w:rPr>
        <w:t>In your summary, you will connect the content of the article to what we have learned in the SBI4U course, and make a comment (1 or 2 sentences) on one of the following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social/ethical/legal implications (i.e., social benefits, and/or ethical/legal issues raised) 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the Canadian regulations are that govern this type of technology</w:t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</w:rPr>
        <w:t>presentation</w:t>
      </w:r>
      <w:r>
        <w:rPr>
          <w:rFonts w:cs="Arial" w:ascii="Arial" w:hAnsi="Arial"/>
        </w:rPr>
        <w:t xml:space="preserve"> should be no more than 5 minutes long and include a very brief Powerpoint (3 slides maximum) with images to support your de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e date &amp; Presentations:  Tuesday, May 22,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*Please submit an electronic copy of your Powerpoint by 8:00am*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Summar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ell-organized inform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 your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ell-organized 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Does not re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&amp; level appropriate to aud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volume, eye contact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ffective use of visual ai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25 (     %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Summary &amp;  Presentation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 xml:space="preserve">-social/ethical/legal implications </w:t>
            </w:r>
            <w:r>
              <w:rPr>
                <w:rFonts w:cs="Arial" w:ascii="Arial" w:hAnsi="Arial"/>
                <w:sz w:val="20"/>
                <w:u w:val="single"/>
                <w:lang w:bidi="en-US"/>
              </w:rPr>
              <w:t>or</w:t>
            </w:r>
            <w:r>
              <w:rPr>
                <w:rFonts w:cs="Arial" w:ascii="Arial" w:hAnsi="Arial"/>
                <w:sz w:val="20"/>
                <w:lang w:bidi="en-US"/>
              </w:rPr>
              <w:t xml:space="preserve"> laws regulating technology are clearly indica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sz w:val="20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between the news item and SBI4U course content is cle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cbc.ca/news/" TargetMode="External"/><Relationship Id="rId4" Type="http://schemas.openxmlformats.org/officeDocument/2006/relationships/hyperlink" Target="http://www.ontariogenomics.ca/" TargetMode="External"/><Relationship Id="rId5" Type="http://schemas.openxmlformats.org/officeDocument/2006/relationships/hyperlink" Target="http://www.tdsb.on.ca/libraries/cat.asp?schoolNo=344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2:00Z</dcterms:created>
  <dc:creator>rubina khan</dc:creator>
  <dc:description/>
  <cp:keywords/>
  <dc:language>en-US</dc:language>
  <cp:lastModifiedBy>rubina khan</cp:lastModifiedBy>
  <dcterms:modified xsi:type="dcterms:W3CDTF">2012-05-04T12:11:00Z</dcterms:modified>
  <cp:revision>36</cp:revision>
  <dc:subject/>
  <dc:title>SBI4U</dc:title>
</cp:coreProperties>
</file>